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нкурса на лучший орган территориального общественного самоуправления Ейского городского поселения Ейского района</w:t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"О краевом конкурсе на звание "Лучший орган территориального общественного самоуправления" Совет Ейского городского поселения Ей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обедителей – участников конкурса на лучший орган территориального общественного самоуправления Ейского городского поселения Ей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ТОС № 40 (город Ейск, улица Рассветн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ТОС № 27 (город Ейск, улица Ленинградск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 – ТОС № 29 (город Ейск, улица Плеха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874"/>
        <w:gridCol w:w="3121"/>
      </w:tblGrid>
      <w:tr>
        <w:trPr>
          <w:trHeight w:val="711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9:00Z</dcterms:created>
  <dc:creator>Администратор</dc:creator>
  <dc:description/>
  <cp:keywords/>
  <dc:language>en-US</dc:language>
  <cp:lastModifiedBy>dns</cp:lastModifiedBy>
  <cp:lastPrinted>2024-12-02T12:16:00Z</cp:lastPrinted>
  <dcterms:modified xsi:type="dcterms:W3CDTF">2025-11-27T13:52:00Z</dcterms:modified>
  <cp:revision>11</cp:revision>
  <dc:subject/>
  <dc:title>ПОСТАНОВЛЕНИЕ</dc:title>
</cp:coreProperties>
</file>